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Storyteller’s Name: </w:t>
      </w:r>
      <w:r>
        <w:rPr>
          <w:b/>
          <w:u w:val="single"/>
        </w:rPr>
        <w:t>Rolando Ramirez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Story Listener’s Name: </w:t>
      </w:r>
      <w:r>
        <w:rPr>
          <w:b/>
          <w:u w:val="single"/>
        </w:rPr>
        <w:t>Luz Earley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Title of the Story: </w:t>
      </w:r>
      <w:r>
        <w:rPr>
          <w:b/>
          <w:u w:val="single"/>
        </w:rPr>
        <w:t>The Tale of Señor Coyote &amp; 'Mano Conejito</w:t>
      </w:r>
      <w:r>
        <w:rPr/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captu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d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well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 xml:space="preserve">Rolando used a classroom setting to tell the tale with much charisma. The children maintained 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 xml:space="preserve">their focus throughout the story. His use of the Spanish language accent on certain words added 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to the authenticity of the tale. Clearly, it had been practiced prior to filming. The use of cards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with images of the animal characters in the story allowed the children to add a visual to the oral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story. In addition, he maintained eye contact with the children. When a very young child walked around, it did not disrupt his telling, and the story flowed seamlessly. I thoroughly enjoyed watching Rolando’s adaptation of “The Tale of Señor Coyote &amp; 'Mano Conejito.” The use of a final audio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visual of the coyote’s howl was a unique touch of technology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5/10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3:28:00Z</dcterms:created>
  <dc:creator>Judi Moreillon</dc:creator>
  <dc:description/>
  <dc:language>en-US</dc:language>
  <cp:lastModifiedBy>Beast</cp:lastModifiedBy>
  <cp:lastPrinted>2006-03-09T11:05:00Z</cp:lastPrinted>
  <dcterms:modified xsi:type="dcterms:W3CDTF">2014-04-19T03:28:00Z</dcterms:modified>
  <cp:revision>2</cp:revision>
  <dc:subject/>
  <dc:title>Résumé Rubric</dc:title>
</cp:coreProperties>
</file>